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1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2. алинеја осма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. јуна 2023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управљача пута коју је Надзорни одбор Јавног комуналног предузећа Шумадија Крагујевац, донео Одлуком број 12-10777 на седници одржаној дана 28. април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 Ценовником услуга управљача пута утврђују се цене услуга управљача пута и то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0"/>
        <w:gridCol w:w="133"/>
        <w:gridCol w:w="3071"/>
        <w:gridCol w:w="355"/>
        <w:gridCol w:w="14"/>
        <w:gridCol w:w="1726"/>
        <w:gridCol w:w="1137"/>
        <w:gridCol w:w="1219"/>
        <w:gridCol w:w="285"/>
        <w:gridCol w:w="208"/>
      </w:tblGrid>
      <w:tr>
        <w:trPr>
          <w:trHeight w:val="5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бр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Опис услуг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Критерију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Цена без     ПДВ-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Цена са        ПДВ-ом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давање саобраћајно техничких услова и података за прикључак на саобраћајну инфраструктуру за потребе издавања локацијских услова, као и за издавање услова и података за израду урбанистичких пројекат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број паркинг мест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)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једним станом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7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два стан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-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-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три или више стан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-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з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а пољопривредне зграде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-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4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-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401-500      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6" w:right="71" w:hanging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.400,0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ише од 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00,00         + 1.000,00 дин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/п.м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.400,00        + 1.200,00 дин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/п.м.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Б)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о-пословне зграде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нестамбене зграде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-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.6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-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остале непоменуте грађевине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-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8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.2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-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-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7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1.0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1-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34" w:firstLine="434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ише од 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.000,00         + 1.000,00 дин/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п.м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.400,00        + 1.200,00 дин/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п.м.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дужина (m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)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аобраћајну инфраструктуру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 m - 1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од 100m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200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од 200 m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500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500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- 1.000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.000-2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реко 2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500,00        + 10дин/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.800,00        + 12 дин/m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рада саобраћајно техничких услова и података за потребе издавања локацијских услова за укрштање и паралелно вођење са коловозом, као и за издавање услова и података за израду урбанистичких пројекат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дужина (m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 m - 1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00 - 2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7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200 - 5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500 - 1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реко 1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000,00</w:t>
              <w:br/>
              <w:t>+ 1 дин/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,600.00               +1.2 дин/m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давање сагласности за раскопавање / враћање у првобитно технички исправно стање саобраћајне површин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2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7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рада саобраћајно техничких услова за потребе изградње прикључка објекта на инфраструктурну мрежу у путном појас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7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одношење захтева за издавање одобрења за постављање  рекламних паноа и озна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јашњење управљача пута о ненадлежности за наведену категорију саобраћајница у поступку прибављања саобраћајно- техничких услова и података за прикључак на саобраћајну инфраструктуру за потребе издавања локацијских услова, као и за издавање услова и података за израду урбанистичких пројекат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давање сагласности за одржавање спортске или друге приредбе на јавном пут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давање саобраћајно-техничких услова (мишљења) у поступку за добијање дозволе за обављање ванредног превоза на јавном пут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Издавање решења о испуњености услова за саобраћајни прикључак/ прикључке на јавни пут у поступку прибављања употребне дозвол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број паркинг мест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)</w:t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једним стан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.400,00</w:t>
            </w:r>
          </w:p>
        </w:tc>
        <w:tc>
          <w:tcPr>
            <w:tcW w:w="49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7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два ста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-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-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6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е зграде са три или више ста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-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4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4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пољопривредне зград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-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4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-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.4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1-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.4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ише од 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00,00         + 1.000,00 дин/п.м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.400,00        + 1.200,00 дин/п.м.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Б)</w:t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стамбено-пословне зград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6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нестамбене зград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-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-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за остале непоменуте грађевин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-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.8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-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8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.2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1-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.600,0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1-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7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1.0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1-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.4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ише од 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.000,00        + 1.000,00 дин/п.м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2.400,00        + 1.200,00 дин/п.м.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дужина (m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)</w:t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за саобраћајну инфраструктур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 m - 1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00 m - 2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800,00</w:t>
            </w:r>
          </w:p>
        </w:tc>
        <w:tc>
          <w:tcPr>
            <w:tcW w:w="49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200 m - 5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800,00</w:t>
            </w:r>
          </w:p>
        </w:tc>
        <w:tc>
          <w:tcPr>
            <w:tcW w:w="4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500 - 1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.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од 1.000-2.000 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преко 2.000 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500,00        + 10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ин/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</w:rPr>
        <w:t>Накнада за наведене услуге се не наплаћује за директне и индиректне кориснике буџета Града Крагујевца</w:t>
      </w:r>
    </w:p>
    <w:p>
      <w:pPr>
        <w:pStyle w:val="Normal"/>
        <w:widowControl w:val="false"/>
        <w:suppressAutoHyphens w:val="true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услуга управљача пута 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a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осм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одржавање, управљање, развоја и заштите јавних (путева и улица) и некатегорисаних путе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ча пута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авно комунално предузеће Шумадија Крагујевац  доставило је Градском већу на сагласност Одлуку о ценовнику услуга управљача пута коју је Надзорни одбор Јавног комуналног предузећа Шумадија Крагујевац, донео Одлуком број 12-10777 на седници одржаној дана  28. априла 2023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8. априла до 29. маја 2023. године Одлука о ценовнику услуга управљача пута број 12-10777 од 28. априла 2023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овнику услуга управљача пут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јуна 2023. год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заменика начелника Градске управе за комуналне послове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вана Ћуп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en-US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bCs/>
          <w:sz w:val="20"/>
          <w:szCs w:val="20"/>
          <w:lang w:val="sr-RS"/>
        </w:rPr>
        <w:t>__________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3">
    <w:name w:val=" Char Char3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2">
    <w:name w:val=" Cha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CharChar">
    <w:name w:val=" Char Char"/>
    <w:qFormat/>
    <w:rPr>
      <w:rFonts w:cs="Mangal"/>
      <w:kern w:val="2"/>
      <w:szCs w:val="18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cs="Mangal"/>
      <w:kern w:val="2"/>
      <w:sz w:val="20"/>
      <w:szCs w:val="18"/>
      <w:lang w:val="en-US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hhhggrreeww</cp:lastModifiedBy>
  <cp:lastPrinted>2023-05-30T14:03:00Z</cp:lastPrinted>
  <dcterms:modified xsi:type="dcterms:W3CDTF">2023-06-02T08:45:00Z</dcterms:modified>
  <cp:revision>100</cp:revision>
  <dc:subject/>
  <dc:title/>
</cp:coreProperties>
</file>